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Napoli, 18/07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2515 del 15/07/2003 – proposta al Consiglio: variazioni al bilancio 2003 approvato con deliberazione consiliare n° 78 del 14/04/0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e dal Dirigente del Servizio Bilancio nel proprio parere di regolarità tecnico -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del servizio Bilancio prot. 173 del 18/07/03 con cui si trasmette il prospetto delle variazioni dei programmi della Relazione previsionale e programmatica e le attestazioni dei servizi che hanno segnalato le variazioni (serv. Assegnazioni Immobili, il Vicesegretario generale, Partecipazioni comunali, Attività assistenziali centrali, Fognature, Dipartimento Polizia Municipale, Direzione centrale Patrimonio e logistica, Autoparchi, Cooperative e Formazione professionale), che qui si allegano;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ilevato</w:t>
      </w:r>
      <w:r>
        <w:rPr>
          <w:rFonts w:cs="Times New Roman" w:ascii="Times New Roman" w:hAnsi="Times New Roman"/>
          <w:sz w:val="24"/>
        </w:rPr>
        <w:t xml:space="preserve"> che la delibera non riporta in allegato le modifiche alla relazione previsionale e programmatica 2003-2005 e le relative schede programmi, pur se diversi programmi e progetti, sulla base delle rilevanti variazioni effettuate, vengono sostanzialmente modificati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siderato, </w:t>
      </w:r>
      <w:r>
        <w:rPr>
          <w:rFonts w:cs="Times New Roman" w:ascii="Times New Roman" w:hAnsi="Times New Roman"/>
          <w:sz w:val="24"/>
        </w:rPr>
        <w:t>comunque, che le variazioni proposte non alterano l’equilibrio di bilancio,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0:11:00Z</dcterms:created>
  <dc:creator>COMUNE DI NAPOLI</dc:creator>
  <dc:description/>
  <dc:language>en-US</dc:language>
  <cp:lastModifiedBy>COMUNE DI NAPOLI </cp:lastModifiedBy>
  <cp:lastPrinted>2003-07-18T13:37:00Z</cp:lastPrinted>
  <dcterms:modified xsi:type="dcterms:W3CDTF">2003-07-21T09:54:00Z</dcterms:modified>
  <cp:revision>12</cp:revision>
  <dc:subject/>
  <dc:title>PARERE DEL COLLEGIO DEI REVISORI                      Napoli, …………………</dc:title>
</cp:coreProperties>
</file>